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40"/>
          <w:szCs w:val="40"/>
        </w:rPr>
        <w:t>Česká telekomunikační infrastruktura a.s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sz w:val="40"/>
                <w:szCs w:val="40"/>
              </w:rPr>
              <w:t>Startovací dokumentac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40"/>
          <w:szCs w:val="40"/>
        </w:rPr>
        <w:t>INVESTIČNÍ AKC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7800"/>
      </w:tblGrid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Kategorie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Podkategorie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Číslo SAP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Číslo interní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45038/18/0029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Název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0269" w:type="dxa"/>
            <w:gridSpan w:val="2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44"/>
                <w:szCs w:val="44"/>
              </w:rPr>
              <w:t>VPIC Šlapanice rozšíření kuchyně ZŠ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0"/>
        <w:gridCol w:w="3399"/>
        <w:gridCol w:w="3401"/>
      </w:tblGrid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oucí uživatel</w:t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Mo-BO Novák Radek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anažer/KPO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Zpracoval</w:t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ichal Novotný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edoucí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etr Švestka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anažer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etr Švestka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chváleno</w:t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417" w:gutter="0" w:header="0" w:top="1134" w:footer="708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single" w:sz="4" w:space="31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Obsah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 Souhrnn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1 Základní údaj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2 Účel stavb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 Technick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1 Vstupní podklady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2 Navrhované řešen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3 Popis tras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4 Použitá technologi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5 Použité předpisy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6 Koordinac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7 Ostatní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 Podmiňující a související stavb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 Vyjádření a záznam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 Přílohy</w:t>
      </w:r>
    </w:p>
    <w:p>
      <w:pPr>
        <w:sectPr>
          <w:footerReference w:type="default" r:id="rId3"/>
          <w:type w:val="nextPage"/>
          <w:pgSz w:w="11906" w:h="16838"/>
          <w:pgMar w:left="851" w:right="1418" w:gutter="0" w:header="0" w:top="1134" w:footer="708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double" w:sz="4" w:space="31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Souhrnn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1 Základní údaj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Identifikační údaje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6199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PIC Šlapanice rozšíření kuchyně ZŠ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tegorie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dkategorie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yp investice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ynucená překládka s inženýringem CAPEX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ůvod 1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Číslo interní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038/18/0029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rvek SPP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ABC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HOST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ATÚ: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ÚJ - Šlapanice(Masarykovo náměstí)-RSU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Kapacitní údaje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099"/>
        <w:gridCol w:w="2550"/>
        <w:gridCol w:w="2550"/>
      </w:tblGrid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růměrný náklad na: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800_Délka HDPE trubek pro OK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p m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5.652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200_Délka metalických kabel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.046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k m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56.522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700_Délka nadzemní tratě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 vy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75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100_Délka párů v metalických kabele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.46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 kv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300_Délka výkopů vč.podvrtů a přechod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.04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o kv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400_Páry zakončené v účast. rozvaděčí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pá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b.j.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áry vyvedené na hlavní rozvaděč ústř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pá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900_Počet bytových dom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B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1100_Počet bytových jednotek v bytových dome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bj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500_Počet rodinných dom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R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600_Počet bytových jednotek v rodinných dome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bj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stavba skříně SIS 2, 3 pro rDSLAM Micos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-A s nást. rDSLAM    HD 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 B HD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 C HD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 D HD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loupek nn měření pro DSLAM 350 vč. zákl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stavba Micos    rDSLAM pod omítku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mDSLAM 450 HD180 s ventilátorem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stavba Micos    rDSLAM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1350 D HD 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élka HDPE trubek pro OK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Termín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5100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atnost ÚR od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atnost ÚR do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zahájení přípravy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.06.2018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ukončení přípravy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.08.2018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zahájení realizace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.10.2018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ukončení realizace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.01.2019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Nabídka k přejímce (Plán):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5.12.201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2 Účel stavb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Navržené technické řešení je v souladu s TM000072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1417" w:gutter="0" w:header="0" w:top="1134" w:footer="708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single" w:sz="4" w:space="31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 Technick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1 Vstupní podklad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žadavek IPMS int.č. 45038/18/29 na zpracování CTN: VPIC Šlapanice rozšíření kuchyně ZŠ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2 Navrhované řešení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Z důvodu rozšíření kuchyně při ZŠ ve Šlapanicích, ul. Hřbitovní, dojde k přeložení stávající SEK spol. CETIN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Jedná se o zemní kabel typu PFLE 5XN0,4. Tento kabel napájí UR SAPA357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Začátek kabelové překládky je stanoven ve stávajícím rozvaděči SAPA126 _ SIS1. Konec překládky bude v nové spojce XAGA na stávajícím kabelu PFLE 5XN0,4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 bude přeložen do nové trasy na stávající parc. č. 16/1 - mimo budoucí kuchyň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d pojízdnou plochou (betonová obslužná komunikace ZŠ) bude přeložená SEK vedena v chráničce AROT 110mm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ová spojka a konce chráničky budou opatřeny detekčními markery MiniBall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ěření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řed provedením překládky bude na MK provedeno kontrolní stejnosměrné měření vybraných párů (cca 10%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 provedení překládky bude provedeno standardní měření na celém profilu kabelu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3 Popis tras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iz. přiložené podklady</w:t>
            </w:r>
          </w:p>
        </w:tc>
      </w:tr>
      <w:tr>
        <w:trPr/>
        <w:tc>
          <w:tcPr>
            <w:tcW w:w="10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VN: ne</w:t>
            </w:r>
          </w:p>
        </w:tc>
      </w:tr>
      <w:tr>
        <w:trPr/>
        <w:tc>
          <w:tcPr>
            <w:tcW w:w="10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El. trakce: ne</w:t>
            </w:r>
          </w:p>
        </w:tc>
      </w:tr>
      <w:tr>
        <w:trPr/>
        <w:tc>
          <w:tcPr>
            <w:tcW w:w="10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odní toky: n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4 Použitá technologie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 typu TCEPKPFLE 0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ová spojka XAG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ini Markér B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AROT 110m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5 Použité předpis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TPP 2001-1 (TP 69a) - Výstavba přístupových sítí -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Metalické kabely (část I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TPP 2001-2 (TP 69b) - Výstavba přístupových sítí -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Metalické kabely (část II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TPP 2001-3 (TP 69c) - Výstavba přístupových sítí -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Metalické kabely (část III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A 10 (I.-III.)                              -      Výstavba nadzemních sít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ČSN 736005 - Prostorové uspořádání sítí technického                 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vybaven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ČSN 334050 - Podzemní sdělovací veden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ČSN 341100 - Křižovatky a souběhy veden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ýkop, položení a obsazení chráničky je v souladu s ČSN 73 600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6 Koordinace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Ing. Roman Diehel, MT: 605 258 711, projektant _ zástupce investor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ichal Novotný, MT: 725 743 505 _ zpracovatel CTN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7 Ostatní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D: N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ÚR: zajistí stavebník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BŘ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EO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P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EO vytyčení hranic pozemků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oUZ: N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EW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Před vlastním zahájením prací je nutno zajistit PEW (přerušení metalických kabelů) - min. 40 dnů předem!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RZ je povinný oznámit zahájení výkopových prací a pozvat ke kontrole před záhozem výkopů PC (Ing. Radek Novák) a pracovníka provozní složky spol. CETIN (Jiří Povolný, Zdeněk Procházka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 Podmiňující, související a navazující stavby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Podmiňující akce - vložené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00"/>
        <w:gridCol w:w="4200"/>
        <w:gridCol w:w="1999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Interní čísl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A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zev projektu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tav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Navazující akce - vložené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00"/>
        <w:gridCol w:w="4200"/>
        <w:gridCol w:w="1999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Interní čísl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A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zev projektu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tav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. Vyjádření a záznam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. Přílohy</w:t>
      </w:r>
    </w:p>
    <w:tbl>
      <w:tblPr>
        <w:tblW w:w="50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999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Název příloh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Stupeň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Zadávací podklady.zip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okumentace pro společné rozhodnutí.zip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oplňující podmínky POS .pd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yjád ení o existenci SEK (589341-18).zip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footerReference w:type="default" r:id="rId5"/>
      <w:type w:val="nextPage"/>
      <w:pgSz w:w="11906" w:h="16838"/>
      <w:pgMar w:left="851" w:right="1417" w:gutter="0" w:header="0" w:top="1134" w:footer="708" w:bottom="1134"/>
      <w:pgBorders w:display="allPages" w:offsetFrom="page">
        <w:top w:val="double" w:sz="4" w:space="31" w:color="000000"/>
        <w:left w:val="double" w:sz="4" w:space="31" w:color="000000"/>
        <w:bottom w:val="doub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29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1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29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2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29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3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29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5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350</Characters>
  <CharactersWithSpaces>4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22:00Z</dcterms:created>
  <dc:creator/>
  <dc:description/>
  <dc:language>en-US</dc:language>
  <cp:lastModifiedBy/>
  <dcterms:modified xsi:type="dcterms:W3CDTF">2018-07-09T12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votný Michal</vt:lpwstr>
  </property>
</Properties>
</file>